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pscheck 1.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Red Hat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